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365F91"/>
        </w:rPr>
        <w:t>ALLEGATO “B.5”</w:t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Heading2"/>
        <w:rPr>
          <w:color w:val="365F91"/>
        </w:rPr>
      </w:pPr>
      <w:r>
        <w:rPr>
          <w:color w:val="365F91"/>
        </w:rPr>
        <w:t>DOTAZIONE ORGANIC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</w:rPr>
      </w:pPr>
      <w:r>
        <w:rPr>
          <w:rFonts w:cs="Arial" w:ascii="Arial" w:hAnsi="Arial"/>
          <w:b/>
          <w:color w:val="365F91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AREA TECNIC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</w:rPr>
      </w:pPr>
      <w:r>
        <w:rPr>
          <w:rFonts w:cs="Arial" w:ascii="Arial" w:hAnsi="Arial"/>
          <w:b/>
          <w:color w:val="365F91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-6985</wp:posOffset>
                </wp:positionV>
                <wp:extent cx="2456815" cy="285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9D29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SERVIZIO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D29D" strokecolor="#000000" strokeweight="0pt" style="position:absolute;rotation:-0;width:193.45pt;height:22.5pt;mso-wrap-distance-left:9.05pt;mso-wrap-distance-right:9.05pt;mso-wrap-distance-top:0pt;mso-wrap-distance-bottom:0pt;margin-top:-0.55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SERVIZIO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6890</wp:posOffset>
                </wp:positionH>
                <wp:positionV relativeFrom="paragraph">
                  <wp:posOffset>-6985</wp:posOffset>
                </wp:positionV>
                <wp:extent cx="3047365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285750"/>
                        </a:xfrm>
                        <a:prstGeom prst="rect"/>
                        <a:solidFill>
                          <a:srgbClr val="F9D29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Tecnico Urbanistic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D29D" strokecolor="#000000" strokeweight="0pt" style="position:absolute;rotation:-0;width:239.95pt;height:22.5pt;mso-wrap-distance-left:9.05pt;mso-wrap-distance-right:9.05pt;mso-wrap-distance-top:0pt;mso-wrap-distance-bottom:0pt;margin-top:-0.5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Tecnico Urbanis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465</wp:posOffset>
                </wp:positionH>
                <wp:positionV relativeFrom="paragraph">
                  <wp:posOffset>61595</wp:posOffset>
                </wp:positionV>
                <wp:extent cx="2456815" cy="2857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9D29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ROFILO PROFESS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D29D" strokecolor="#000000" strokeweight="0pt" style="position:absolute;rotation:-0;width:193.45pt;height:22.5pt;mso-wrap-distance-left:9.05pt;mso-wrap-distance-right:9.05pt;mso-wrap-distance-top:0pt;mso-wrap-distance-bottom:0pt;margin-top:4.85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ROFILO PROFE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6890</wp:posOffset>
                </wp:positionH>
                <wp:positionV relativeFrom="paragraph">
                  <wp:posOffset>61595</wp:posOffset>
                </wp:positionV>
                <wp:extent cx="3047365" cy="28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285750"/>
                        </a:xfrm>
                        <a:prstGeom prst="rect"/>
                        <a:solidFill>
                          <a:srgbClr val="F9D29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Specialista in attività tecnich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D29D" strokecolor="#000000" strokeweight="0pt" style="position:absolute;rotation:-0;width:239.95pt;height:22.5pt;mso-wrap-distance-left:9.05pt;mso-wrap-distance-right:9.05pt;mso-wrap-distance-top:0pt;mso-wrap-distance-bottom:0pt;margin-top:4.8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Specialista in attività tecn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465</wp:posOffset>
                </wp:positionH>
                <wp:positionV relativeFrom="paragraph">
                  <wp:posOffset>120650</wp:posOffset>
                </wp:positionV>
                <wp:extent cx="2456815" cy="2857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9D29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TI       1    CATEGORIA 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D29D" strokecolor="#000000" strokeweight="0pt" style="position:absolute;rotation:-0;width:193.45pt;height:22.5pt;mso-wrap-distance-left:9.05pt;mso-wrap-distance-right:9.05pt;mso-wrap-distance-top:0pt;mso-wrap-distance-bottom:0pt;margin-top:9.5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TI       1    CATEGORIA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6890</wp:posOffset>
                </wp:positionH>
                <wp:positionV relativeFrom="paragraph">
                  <wp:posOffset>120650</wp:posOffset>
                </wp:positionV>
                <wp:extent cx="3047365" cy="285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285750"/>
                        </a:xfrm>
                        <a:prstGeom prst="rect"/>
                        <a:solidFill>
                          <a:srgbClr val="F9D29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IZIONE ECONOMICA INIZIALE   D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D29D" strokecolor="#000000" strokeweight="0pt" style="position:absolute;rotation:-0;width:239.95pt;height:22.5pt;mso-wrap-distance-left:9.05pt;mso-wrap-distance-right:9.05pt;mso-wrap-distance-top:0pt;mso-wrap-distance-bottom:0pt;margin-top:9.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IZIONE ECONOMICA INIZIALE   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CONTENUTO DEL PROFILO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</w:rPr>
      </w:pPr>
      <w:r>
        <w:rPr>
          <w:rFonts w:cs="Arial" w:ascii="Arial" w:hAnsi="Arial"/>
          <w:b/>
          <w:color w:val="365F91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voratore che espleta attività di ricerca, analisi, elaborazione e illustrazione di dati e norme tecniche, nonché di istruzione, predisposizione e redazione di atti e provvedimenti amministrativi di natura complessa riferiti all’attività di progettazione, realizzazione e manutenzione in ambito urbanistico e di opere pubbliche. Le attività svolte richiedono competenze professionali complesse di tipo tecnico, giuridico e amministrativo-contabile e la cura di relazioni con soggetti pubblici e privati. Al lavoratore può essere attribuita la gestione di procedimenti, gruppi omogenei di attività e di risorse e/o il coordinamento di personale anche con responsabilità di prodotto e di risulta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 le varie funzioni coordina il personale dei livelli inferiori, addetti ai servizi tecnico manutentivi; effettua sorveglianza rurale e toponomastica; collabora con l’attività di accertamento dei tributi; cura l’istruttoria per le pratiche edilizie e dei lavori pubblici e dell’Ufficio Tecnico in genere; vigila sulla rete idrica, fognaria,  viaria e sugli immobili comunali ecc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attività assegnate possono comprendere anche l’elaborazione di documenti grafici (progetti, cartografie ecc.) con l’ausilio delle tecnologie disponibili. Collabora nell’ambito delle attività ordinarie relative alla istruttoria di atti e provvedimenti dell’Ufficio di competenza svolgendo attività certificativa e di tenuta registri, rendiconti, protocollo ecc., nell’ambito delle istruzioni ricevute e con responsabilità di procedim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profilo competono le attività e responsabilità previste dalle fonti normative e regolamentari vigenti, nonché dai contratti collettivi di lavoro. Il lavoratore con tale profilo svolge le proprie attività di norma nell’ambito dei servizi tecnici e tecnico manutentivi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2"/>
        <w:rPr>
          <w:sz w:val="22"/>
        </w:rPr>
      </w:pPr>
      <w:r>
        <w:rPr>
          <w:sz w:val="22"/>
        </w:rPr>
        <w:t>REQUISITI PER L’ACCESSO DALL’ESTERN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ploma di laurea in ingegneria o architettu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NO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ervizio attualmente ricoperto mediante esternalizzazione, con incarico di alta professionalità.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5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</w:t>
    </w:r>
    <w:r>
      <w:rPr/>
      <w:fldChar w:fldCharType="end"/>
    </w:r>
    <w:r>
      <w:rPr/>
      <w:t>II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9:18:00Z</dcterms:created>
  <dc:creator>luigi</dc:creator>
  <dc:description/>
  <cp:keywords/>
  <dc:language>en-US</dc:language>
  <cp:lastModifiedBy>Stage</cp:lastModifiedBy>
  <dcterms:modified xsi:type="dcterms:W3CDTF">2011-09-01T14:02:00Z</dcterms:modified>
  <cp:revision>19</cp:revision>
  <dc:subject/>
  <dc:title>ALLEGATO “C</dc:title>
</cp:coreProperties>
</file>